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956" w:firstLine="708"/>
        <w:rPr>
          <w:b/>
          <w:b/>
          <w:bCs/>
          <w:i/>
          <w:i/>
          <w:sz w:val="24"/>
          <w:szCs w:val="24"/>
          <w:lang w:val="en-US" w:eastAsia="en-US"/>
        </w:rPr>
      </w:pPr>
      <w:r>
        <w:rPr>
          <w:b/>
          <w:bCs/>
          <w:i/>
          <w:sz w:val="24"/>
          <w:szCs w:val="24"/>
          <w:lang w:val="en-US" w:eastAsia="en-US"/>
        </w:rPr>
        <w:t xml:space="preserve">Projekt </w:t>
      </w:r>
    </w:p>
    <w:p>
      <w:pPr>
        <w:pStyle w:val="Normal"/>
        <w:ind w:left="2124" w:firstLine="708"/>
        <w:rPr>
          <w:b/>
          <w:b/>
          <w:bCs/>
          <w:i/>
          <w:i/>
          <w:sz w:val="24"/>
          <w:szCs w:val="24"/>
          <w:lang w:val="en-US" w:eastAsia="en-US"/>
        </w:rPr>
      </w:pPr>
      <w:r>
        <w:rPr>
          <w:b/>
          <w:bCs/>
          <w:i/>
          <w:sz w:val="24"/>
          <w:szCs w:val="24"/>
          <w:lang w:val="en-US" w:eastAsia="en-US"/>
        </w:rPr>
      </w:r>
    </w:p>
    <w:p>
      <w:pPr>
        <w:pStyle w:val="Normal"/>
        <w:ind w:left="2124" w:firstLine="708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Uchwała nr ………….</w:t>
      </w:r>
    </w:p>
    <w:p>
      <w:pPr>
        <w:pStyle w:val="Normal"/>
        <w:ind w:left="2124" w:firstLine="708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Rady Powiatu w Goleniowie</w:t>
      </w:r>
    </w:p>
    <w:p>
      <w:pPr>
        <w:pStyle w:val="Normal"/>
        <w:ind w:left="2124" w:firstLine="708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z dnia ………………………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w sprawie zmiany budżetu Powiatu Goleniowskiego na 2014 rok i zmieniająca uchwałę w sprawie uchwalenia budżetu Powiatu Goleniowskiego na 2014 r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Na podstawie art. 12 pkt 5 ustawy z dnia 5 czerwca 1998 r. o samorządzie powiatowym </w:t>
        <w:br/>
        <w:t>(Dz. U. z 2013 r. poz. 595 i poz. 645 oraz z 2014 r. poz. 379, poz.1072) oraz art. 212 ust. 1 pkt 1 i 2 ustawy z dnia 27 sierpnia 2009 r. o finansach publicznych (Dz</w:t>
      </w:r>
      <w:r>
        <w:rPr>
          <w:color w:val="000000"/>
          <w:sz w:val="24"/>
          <w:szCs w:val="24"/>
        </w:rPr>
        <w:t xml:space="preserve">. U.  z 2013 r. poz. 885, poz. 938 i poz. 1646 oraz z 2014 r. poz. 379 i poz. 911, poz.1146)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Rada Powiatu w Goleniowie uchwala, co następuje: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b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en-US" w:eastAsia="en-US"/>
        </w:rPr>
        <w:t>§1. Zwiększa się</w:t>
      </w:r>
      <w:r>
        <w:rPr>
          <w:sz w:val="24"/>
          <w:szCs w:val="24"/>
          <w:lang w:val="en-US" w:eastAsia="en-US"/>
        </w:rPr>
        <w:t xml:space="preserve"> w budżecie powiatu na 2014 r. </w:t>
      </w:r>
      <w:r>
        <w:rPr>
          <w:b/>
          <w:sz w:val="24"/>
          <w:szCs w:val="24"/>
          <w:lang w:val="en-US" w:eastAsia="en-US"/>
        </w:rPr>
        <w:t>dochody</w:t>
      </w:r>
      <w:r>
        <w:rPr>
          <w:b/>
          <w:bCs/>
          <w:sz w:val="24"/>
          <w:szCs w:val="24"/>
          <w:lang w:val="en-US" w:eastAsia="en-US"/>
        </w:rPr>
        <w:t xml:space="preserve"> budżetowe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bCs/>
          <w:sz w:val="24"/>
          <w:szCs w:val="24"/>
          <w:lang w:val="en-US" w:eastAsia="en-US"/>
        </w:rPr>
        <w:t>o kwotę 498.457,00</w:t>
      </w:r>
      <w:r>
        <w:rPr>
          <w:b/>
          <w:bCs/>
          <w:color w:val="3366FF"/>
          <w:sz w:val="24"/>
          <w:szCs w:val="24"/>
          <w:lang w:val="en-US" w:eastAsia="en-US"/>
        </w:rPr>
        <w:t xml:space="preserve"> </w:t>
      </w:r>
      <w:r>
        <w:rPr>
          <w:b/>
          <w:bCs/>
          <w:sz w:val="24"/>
          <w:szCs w:val="24"/>
          <w:lang w:val="en-US" w:eastAsia="en-US"/>
        </w:rPr>
        <w:t xml:space="preserve">zł </w:t>
      </w:r>
      <w:r>
        <w:rPr>
          <w:sz w:val="24"/>
          <w:szCs w:val="24"/>
          <w:lang w:val="en-US" w:eastAsia="en-US"/>
        </w:rPr>
        <w:t>zgodnie z załącznikiem Nr 1 do niniejszej uchwały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en-US" w:eastAsia="en-US"/>
        </w:rPr>
        <w:t>§2. Zmniejsza się</w:t>
      </w:r>
      <w:r>
        <w:rPr>
          <w:sz w:val="24"/>
          <w:szCs w:val="24"/>
          <w:lang w:val="en-US" w:eastAsia="en-US"/>
        </w:rPr>
        <w:t xml:space="preserve"> w budżecie powiatu na 2014 r. </w:t>
      </w:r>
      <w:r>
        <w:rPr>
          <w:b/>
          <w:sz w:val="24"/>
          <w:szCs w:val="24"/>
          <w:lang w:val="en-US" w:eastAsia="en-US"/>
        </w:rPr>
        <w:t>dochody</w:t>
      </w:r>
      <w:r>
        <w:rPr>
          <w:b/>
          <w:bCs/>
          <w:sz w:val="24"/>
          <w:szCs w:val="24"/>
          <w:lang w:val="en-US" w:eastAsia="en-US"/>
        </w:rPr>
        <w:t xml:space="preserve"> budżetowe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bCs/>
          <w:sz w:val="24"/>
          <w:szCs w:val="24"/>
          <w:lang w:val="en-US" w:eastAsia="en-US"/>
        </w:rPr>
        <w:t xml:space="preserve">o kwotę 1.110.746,00 zł </w:t>
      </w:r>
      <w:r>
        <w:rPr>
          <w:sz w:val="24"/>
          <w:szCs w:val="24"/>
          <w:lang w:val="en-US" w:eastAsia="en-US"/>
        </w:rPr>
        <w:t>zgodnie z załącznikiem Nr 2 do niniejszej uchwały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en-US" w:eastAsia="en-US"/>
        </w:rPr>
        <w:t>§3. Zwiększa się</w:t>
      </w:r>
      <w:r>
        <w:rPr>
          <w:sz w:val="24"/>
          <w:szCs w:val="24"/>
          <w:lang w:val="en-US" w:eastAsia="en-US"/>
        </w:rPr>
        <w:t xml:space="preserve"> w budżecie powiatu na 2014 r. </w:t>
      </w:r>
      <w:r>
        <w:rPr>
          <w:b/>
          <w:bCs/>
          <w:sz w:val="24"/>
          <w:szCs w:val="24"/>
          <w:lang w:val="en-US" w:eastAsia="en-US"/>
        </w:rPr>
        <w:t>wydatki budżetowe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bCs/>
          <w:sz w:val="24"/>
          <w:szCs w:val="24"/>
          <w:lang w:val="en-US" w:eastAsia="en-US"/>
        </w:rPr>
        <w:t>o kwotę 714.889,00</w:t>
      </w:r>
      <w:r>
        <w:rPr>
          <w:b/>
          <w:bCs/>
          <w:color w:val="3366FF"/>
          <w:sz w:val="24"/>
          <w:szCs w:val="24"/>
          <w:lang w:val="en-US" w:eastAsia="en-US"/>
        </w:rPr>
        <w:t xml:space="preserve"> </w:t>
      </w:r>
      <w:r>
        <w:rPr>
          <w:b/>
          <w:bCs/>
          <w:sz w:val="24"/>
          <w:szCs w:val="24"/>
          <w:lang w:val="en-US" w:eastAsia="en-US"/>
        </w:rPr>
        <w:t xml:space="preserve">zł </w:t>
      </w:r>
      <w:r>
        <w:rPr>
          <w:sz w:val="24"/>
          <w:szCs w:val="24"/>
          <w:lang w:val="en-US" w:eastAsia="en-US"/>
        </w:rPr>
        <w:t>zgodnie z załącznikiem Nr 3 do niniejszej uchwały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en-US" w:eastAsia="en-US"/>
        </w:rPr>
        <w:t xml:space="preserve">§4. Zmniejsza się w </w:t>
      </w:r>
      <w:r>
        <w:rPr>
          <w:bCs/>
          <w:sz w:val="24"/>
          <w:szCs w:val="24"/>
          <w:lang w:val="en-US" w:eastAsia="en-US"/>
        </w:rPr>
        <w:t>budżecie powiatu na 2014 r.</w:t>
      </w:r>
      <w:r>
        <w:rPr>
          <w:b/>
          <w:bCs/>
          <w:sz w:val="24"/>
          <w:szCs w:val="24"/>
          <w:lang w:val="en-US" w:eastAsia="en-US"/>
        </w:rPr>
        <w:t xml:space="preserve"> wydatki budżetowe o kwotę 1.327.178,00 zł </w:t>
      </w:r>
      <w:r>
        <w:rPr>
          <w:bCs/>
          <w:sz w:val="24"/>
          <w:szCs w:val="24"/>
          <w:lang w:val="en-US" w:eastAsia="en-US"/>
        </w:rPr>
        <w:t>zgodnie z załącznikiem Nr 4 do niniejszej uchwały</w:t>
      </w:r>
      <w:r>
        <w:rPr>
          <w:b/>
          <w:bCs/>
          <w:sz w:val="24"/>
          <w:szCs w:val="24"/>
          <w:lang w:val="en-US" w:eastAsia="en-US"/>
        </w:rPr>
        <w:t>.</w:t>
      </w:r>
    </w:p>
    <w:p>
      <w:pPr>
        <w:pStyle w:val="Normal"/>
        <w:tabs>
          <w:tab w:val="clear" w:pos="708"/>
          <w:tab w:val="left" w:pos="2535" w:leader="none"/>
        </w:tabs>
        <w:ind w:firstLine="709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535" w:leader="none"/>
        </w:tabs>
        <w:ind w:firstLine="709"/>
        <w:jc w:val="both"/>
        <w:rPr/>
      </w:pPr>
      <w:r>
        <w:rPr>
          <w:b/>
          <w:bCs/>
          <w:sz w:val="24"/>
          <w:szCs w:val="24"/>
          <w:lang w:val="en-US" w:eastAsia="en-US"/>
        </w:rPr>
        <w:t>§5.</w:t>
      </w:r>
      <w:r>
        <w:rPr>
          <w:sz w:val="24"/>
          <w:szCs w:val="24"/>
          <w:lang w:val="en-US" w:eastAsia="en-US"/>
        </w:rPr>
        <w:t xml:space="preserve"> Wykonanie uchwały powierza się Zarządowi Powiatu w Goleniowie.</w:t>
      </w:r>
    </w:p>
    <w:p>
      <w:pPr>
        <w:pStyle w:val="Normal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§6.</w:t>
      </w:r>
      <w:r>
        <w:rPr>
          <w:sz w:val="24"/>
          <w:szCs w:val="24"/>
          <w:lang w:val="en-US" w:eastAsia="en-US"/>
        </w:rPr>
        <w:t xml:space="preserve"> Uchwała wchodzi w życie z dniem podjęcia </w:t>
      </w:r>
      <w:r>
        <w:rPr>
          <w:bCs/>
          <w:sz w:val="24"/>
          <w:szCs w:val="24"/>
          <w:lang w:val="en-US" w:eastAsia="en-US"/>
        </w:rPr>
        <w:t>i podlega ogłoszeniu w Dzienniku Urzędowym Województwa Zachodniopomorskiego oraz na stronie internetowej Starostwa Powiatowego w Goleniowie .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529"/>
        <w:outlineLvl w:val="1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529"/>
        <w:outlineLvl w:val="1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529"/>
        <w:outlineLvl w:val="1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Przewodniczący Rady Powiatu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en-US" w:eastAsia="en-US"/>
        </w:rPr>
        <w:t xml:space="preserve">Kazimierz Ziemba 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U z a s a d n i e n i e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Wprowadzone zmiany w budżecie powiatu na 2014 r. dotyczą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4"/>
          <w:szCs w:val="24"/>
        </w:rPr>
        <w:t>Zwiększenia dochodów o kwotę 498.457,00 zł z tego</w:t>
      </w:r>
      <w:r>
        <w:rPr>
          <w:bCs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0.000,00 zł w związku z zawiadomieniem Ministra Finansów z dnia 25 listopada 2014 r., znak: ST5/4822/36p/BKU/14 informującym o zwiększeniu ze środków </w:t>
        <w:br/>
        <w:t>z podziału rezerwy części oświatowej subwencji ogólnej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77.700,00 zł w związku z uzyskaniem dodatkowych środków finansowych z Funduszu Pracy z przeznaczeniem na finansowanie w 2014 r., kosztów nagród specjalnych </w:t>
        <w:br/>
        <w:t>i składek od nich dla pracowników PUP w Goleniowie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3.435,00 zł</w:t>
      </w:r>
      <w:r>
        <w:rPr>
          <w:sz w:val="24"/>
          <w:szCs w:val="24"/>
        </w:rPr>
        <w:t xml:space="preserve"> w związku z uzyskaniem</w:t>
      </w:r>
      <w:r>
        <w:rPr>
          <w:bCs/>
          <w:sz w:val="24"/>
          <w:szCs w:val="24"/>
        </w:rPr>
        <w:t xml:space="preserve"> ponadplanowych wpływów z tytułu odsetek od środków zgromadzonych na rachunku bankowym, sprzedaży drewna z pasa drogowego, różnych dochodów i opłat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2.582 zł z tytułu zwrotu dotacji wraz z odsetkami wykorzystanej niezgodnie </w:t>
        <w:br/>
        <w:t>z przeznaczeniem lub w nadmiernej wysokości przez szkoły niepubliczne prowadzone przez osoby fizycz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 xml:space="preserve">32.000,00 zł z NFOŚ i GW za złomowanie pojazdów wycofanych z eksploatacji; 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związku z uwzględnieniem wniosków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</w:rPr>
        <w:t>Dyrektora ZSS w Goleniowie z dnia 2 grudnia 2014 r. w sprawie zwiększenia dochodów o kwotę 3.526,00 zł z tytułu uzyskania odszkodowania od ubezpieczyciela oraz z różnych opłat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</w:rPr>
        <w:t>Dyrektora ZSP w Nowogardzie z dnia 6 listopada i 2 grudnia 2014 r., w sprawie zwiększenia dochodów o kwotę 62.112,00 zł w związku z uzyskaniem ponadplanowych wpływów z tytułu wynajmu pomieszczeń szkoły, darowizny oraz usług świadczonych przez szkołę i stołówkę szkolną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</w:rPr>
        <w:t>Dyrektora ZS nr 1 w Goleniowie z dnia 22 października 2014 r. w sprawie zwiększenia dochodów o kwotę 12.600,00 zł z tytułu wynajmu pomieszczeń szkoły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yrektora PCPR w Goleniowie z dnia 19 listopada i 2 grudnia 2014 r., w sprawie zwiększenia planu dochodów o kwotę 80.822,00 zł z tytułu otrzymania dodatkowych środków finansowych na obsługę programu „Aktywny samorząd” oraz w związku z uzyskaniem wpływów z tytułu odpłatności rodziców biologicznych i Gmin za pobyt dzieci w placówkach opiekuńczo wychowawczych i w rodzinach zastępczych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</w:rPr>
        <w:t>Dyrektora DPS w Nowogardzie z dnia 17 września 2014 r., w sprawie zwiększenia dochodów o kwotę 104.032,00 zł w związku z uzyskaniem ponadplanowych wpływów z tytułu odpłatności mieszkańców za pobyt w placówce oraz ze sprzedaży składników majątkowych, odsetek i darowizny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yrektora SOSW w Nowogardzie z dnia 10 października 2014 r. w sprawie zwiększenia dochodów o kwotę 7.862,00 zł z tytułu wynajmu pomieszczeń szkoły</w:t>
      </w:r>
      <w:r>
        <w:rPr>
          <w:bCs/>
          <w:color w:val="FF0000"/>
          <w:sz w:val="24"/>
          <w:szCs w:val="24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yrektora, CO POW w Goleniowie z dnia 8 grudnia 2014 r., w sprawie zwiększenia dochodów o kwotę 1.786 zł w związku z uzyskaniem ponadplanowych wpływów z jarmarku mikołajkowego oraz z darowizny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niejszenie dochodów o kwotę 1.110.746 zł z tego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360.000,00 zł w związku z niższą kwotą dofinansowania przez Gminę Goleniów zadania inwestycyjnego pn. „Budowa chodników w miejscowości Rurzyca na odcinku o długości 1 km od zjazdu na Rurkę do posesji 59”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248.121 zł na wniosek dyrektora Wydziału Gospodarki Nieruchomościami </w:t>
        <w:br/>
        <w:t>w związku z koniecznością dostosowania wpływów ze sprzedaży nieruchomości do wysokości rzeczywistych możliwych do uzyskania wpływów z tego tytułu przypadających na rok 2014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442.000,00 zł z tytułu udziału w podatku dochodowym od osób prawnych, na skutek pomyłkowego wykazania w sprawozdaniu czerwcowym przez Zachodniopomorski Urząd Skarbowy nadpłaty z tego tytułu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40.625 zł na wniosek Dyrektora ZSS w Goleniowie z dnia 8 grudnia 2014 r., </w:t>
        <w:br/>
        <w:t>ze względu na przejęcie przez Gminy dowozów dzieci do szkoły specjalnej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20.000 zł tytułu mniejszych niż przewidywano wpływów z wynajmu sprzętu dla Szpitalnego Centrum Medycznego Sp. z o.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  <w:szCs w:val="24"/>
        </w:rPr>
        <w:t>Zwiększenia wydatków o kwotę 714.889 zł z teg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4"/>
          <w:szCs w:val="24"/>
        </w:rPr>
        <w:t>250.000 zł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na pokrycie ewentualnych niedoborów na wydatkach płacowych </w:t>
        <w:br/>
        <w:t>i bieżących w jednostkach oświatowych i jednostkach pomocy społecznej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4"/>
          <w:szCs w:val="24"/>
        </w:rPr>
        <w:t>59.113 zł na pokrycie niedoborów na wydatkach płacowych i bieżących w Wydziale Dróg, Ośrodku Geodezyjnym i Wydziale Zarządzania Kryzysowego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4"/>
          <w:szCs w:val="24"/>
        </w:rPr>
        <w:t xml:space="preserve">3.526 zł dla ZSS w Goleniowie z przeznaczeniem na pokrycie kosztów naprawy </w:t>
        <w:br/>
        <w:t>i przeglądu grawitacyjnego systemu oddymiani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4"/>
          <w:szCs w:val="24"/>
        </w:rPr>
        <w:t>62.112 zł dla ZSP w Nowogardzie z przeznaczeniem na pokrycie niedoborów na wydatkach płacowych w internacie i na wydatkach bieżących w szkole oraz na zakup montażownicy niezbędnej do prowadzenia warsztatów szkolnych,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5.800 zł dla ZS nr 1 w Goleniowie z przeznaczeniem na pokrycie kosztów usług komunalnych oraz ochrony budynku na basenie,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862 zł dla SOSW w Nowogardzie z przeznaczeniem na uzupełnienie niedoborów na energii,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1.500 zł na uzupełnienie niedoborów na wydatkach płacowych w poradniach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4"/>
          <w:szCs w:val="24"/>
        </w:rPr>
        <w:t xml:space="preserve">104.032 zł, dla DPS w Nowogardzie z przeznaczeniem na wydatki bieżące związane </w:t>
        <w:br/>
        <w:t>z funkcjonowaniem Jednostk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4"/>
          <w:szCs w:val="24"/>
        </w:rPr>
        <w:t xml:space="preserve">1.786 zł, dla CO POW w Goleniowie na zakup świątecznych upominków dla wychowanków (zgodnie z celem otrzymanej darowizny)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4"/>
          <w:szCs w:val="24"/>
        </w:rPr>
        <w:t xml:space="preserve">77.700 zł dla PUP w Goleniowie z przeznaczeniem na wypłatę nagród specjalnych </w:t>
        <w:br/>
        <w:t>dla pracowników Jednostk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4"/>
          <w:szCs w:val="24"/>
        </w:rPr>
        <w:t>81.458 zł dla PCPR w Goleniowie z przeznaczeniem na wypłatę świadczeń dla rodzin zastępczych, na obsługę programu „Aktywny samorząd” oraz na pokrycie niedoborów na płacach i pochodnych.</w:t>
      </w:r>
    </w:p>
    <w:p>
      <w:pPr>
        <w:pStyle w:val="Normal"/>
        <w:ind w:left="723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Zmniejszenie wydatków o kwotę 1.327.178 zł z tego: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bCs/>
          <w:szCs w:val="24"/>
        </w:rPr>
        <w:t xml:space="preserve">290.113 zł na wydatki związane z bieżącym utrzymaniem dróg i na wydatki inwestycyjne związane z przebudową drogi powiatowej nr </w:t>
      </w:r>
      <w:r>
        <w:rPr>
          <w:szCs w:val="24"/>
        </w:rPr>
        <w:t>”Przebudowa drogi powiatowej nr 4103Z - ulica Przestrzenna w miejscowości Goleniów”,</w:t>
      </w:r>
      <w:r>
        <w:rPr>
          <w:bCs/>
          <w:szCs w:val="24"/>
        </w:rPr>
        <w:t xml:space="preserve"> gdyż uzyskano na ten cel dotację celową i część wydatków własnych zabezpieczonych na ten cel można ograniczyć,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bCs/>
          <w:szCs w:val="24"/>
        </w:rPr>
        <w:t>245.142 zł na wydatki bieżące dotyczące administracji zabezpieczone w Wydziale Finansowym,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bCs/>
          <w:szCs w:val="24"/>
        </w:rPr>
        <w:t xml:space="preserve">214.000 zł z tytułu oszczędności, jakie powstały na odsetkach od kredytów </w:t>
        <w:br/>
        <w:t>i obligacji w związku z obniżoną stawką WIBOR,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bCs/>
          <w:szCs w:val="24"/>
        </w:rPr>
        <w:t xml:space="preserve">235.098 zł na wydatki oświatowe zabezpieczone na Wydziale Finansowym, </w:t>
      </w:r>
    </w:p>
    <w:p>
      <w:pPr>
        <w:pStyle w:val="TextBody"/>
        <w:numPr>
          <w:ilvl w:val="0"/>
          <w:numId w:val="3"/>
        </w:numPr>
        <w:rPr/>
      </w:pPr>
      <w:r>
        <w:rPr>
          <w:bCs/>
          <w:szCs w:val="24"/>
        </w:rPr>
        <w:t>250.00 0 zł w związku z niższym niż przewidywano zakresem prac, jakie zostaną wykonane na zadaniach inwestycyjnych w budynku Szpitala,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bCs/>
          <w:szCs w:val="24"/>
        </w:rPr>
        <w:t>40.625 zł na wydatki związane z dowożeniem uczniów ZSS w Goleniowie do szkoły,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bCs/>
          <w:szCs w:val="24"/>
        </w:rPr>
        <w:t>29.000 zł na wydatki zabezpieczone w ochronie zdrowia na podatek VAT oraz na programy polityki zdrowotnej, które już nie będą realizowane w br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  <w:t>Goleniów, dnia 8 grudnia 2014r.</w:t>
      </w:r>
    </w:p>
    <w:p>
      <w:pPr>
        <w:pStyle w:val="Normal"/>
        <w:jc w:val="both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>Opracowała: Barbara Bąk</w:t>
      </w:r>
    </w:p>
    <w:p>
      <w:pPr>
        <w:pStyle w:val="Normal"/>
        <w:jc w:val="both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3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b/>
      <w:sz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  <w:i w:val="false"/>
      <w:sz w:val="24"/>
      <w:szCs w:val="24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b/>
      <w:bCs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1080" w:hanging="36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2:49:00Z</dcterms:created>
  <dc:creator>Beata Baryluk</dc:creator>
  <dc:description/>
  <cp:keywords/>
  <dc:language>en-US</dc:language>
  <cp:lastModifiedBy>a.ostrowska</cp:lastModifiedBy>
  <cp:lastPrinted>2014-12-08T14:49:00Z</cp:lastPrinted>
  <dcterms:modified xsi:type="dcterms:W3CDTF">2014-12-12T12:49:00Z</dcterms:modified>
  <cp:revision>2</cp:revision>
  <dc:subject/>
  <dc:title>Uchwała Nr</dc:title>
</cp:coreProperties>
</file>